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П Р О Т О К О Л  №  2 2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.12.2023 г. се проведе заседание на Научния съвет. Присъстваха: </w:t>
      </w:r>
      <w:r>
        <w:rPr>
          <w:lang w:val="bg-BG"/>
        </w:rPr>
        <w:t>чл.-кор. Димчо Солаков, чл.-кор. Костадин Ганев, проф. д-р Георги Железов, чл.-кор. Николай Милошев, проф. дн Даниела Йорданова, проф. д-р Диана Йорданова, проф. д-р Георги Гаджев, проф. д-р Стоян Недков, доц. д-р Борислав Андонов, доц. д-р Петя Трифонова, доц. д-р Мария Аврамова, доц. д-р Ирена Александрова, доц. д-р Пламена Райкова-Цанкова, доц. д-р Николай Димитров, доц. д-р Мила Атанасова-Златарева, доц. д-р Велимира Стоянова, доц. д-р Александра Равначка, проф. д-р Надежда Илиева, доц. д-р Десислава Вараджакова, доц. д-р Емилия Черкезова, доц. д-р Мариан Върбанов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доц. д-р Лилия Димитрова, доц. д-р Цветан Коцев, доц. д-р Петър Ножаров, доц. д-р Крася Колче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 от тях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Заседанието беше открито от председателя на НС чл.-кор. Димчо Солаков със следния дневен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1. Зачисляване на докторант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2. Приемане на отчетите на проектите на младите учени, участващи в ННП „Млади учени и постдокторанти“-2 за 2023 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3. Разн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Председателят представи доклад (вх. № 585/15.12.2023 г.) от ръководителя на департамент „Геофизика“ относно зачисляване на Диляна Мартинова Христова  като докторант в редовна форма на обучение по професионално направление 4.4. Науки за Земята, специалност „Земен магнетизъм и гравиметрия“. Приложен е индивидуален учебен план на докторантурата. Темата на дисертацията е „Приложение на магнитотелуричния метод за изследване на тектонски структури и хидротермални системи в района на Софийския басейн“. За научен ръководител департаментът предлага доц. д-р Петя Трифонов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21 гласа „За“ членовете на НС решиха Диляна Мартинова Христова да бъде зачислена като докторант в редовна форма на обучение, считано от 01.01.2024 г. и утвърдиха темата на дисертацията, учебния план и научния ръководител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Председателят представи доклад (вх. № 581/14.12.2023 г.) от ръководителя на Центъра по хидрология и водно стопанство относно зачисляване на Мирослава Каменова Делийска  като докторант в задочна форма на обучение по професионално направление 4.4. Науки за Земята, специалност „Хидрология на сушата и водните ресурси“. Приложен е индивидуален учебен план на докторантурата. Темата на дисертацията е „Влияние на режима на избрани карстови извори в басейна на р. Марица върху тяхното използване“. За научен ръководител центърът предлага доц. д-р Крася Колчев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21 гласа „За“ членовете на НС решиха Мирослава Каменова Делийска  да бъде зачислена като докторант в задочна форма на обучение, считано от 01.01.2024 г. и утвърдиха темата на дисертацията, учебния план и научния ръководител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3.</w:t>
      </w:r>
      <w:r>
        <w:rPr>
          <w:szCs w:val="24"/>
          <w:lang w:val="bg-BG"/>
        </w:rPr>
        <w:t xml:space="preserve"> Председателят представи доклад (вх. № 592/18.12.2023 г.) от ръководителя на секция ГИС относно зачисляване на Калин Здравков Марков  като докторант в редовна форма на обучение по професионално направление 4.4. Науки за Земята, специалност „Картография и ГИС“. Приложен е индивидуален учебен план на докторантурата. Темата на дисертацията е „Пространствен анализ и картографиране на лавинната опасност във високопланински територии на България“. За научен ръководител секцията предлага доц. д-р Емилия Черкезова, а за научен консултант – доц. д-р Момчил Панайотов от ЛТУ.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С 21 гласа „За“ членовете на НС решиха Калин Здравков Марков да бъде зачислен като докторант в редовна форма на обучение, считано от 01.01.2024 г. и утвърдиха темата на дисертацията, учебния план, научния ръководител и научния консултант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4.</w:t>
      </w:r>
      <w:r>
        <w:rPr>
          <w:szCs w:val="24"/>
          <w:lang w:val="bg-BG"/>
        </w:rPr>
        <w:t xml:space="preserve"> Председателят представи доклад (вх. № 577/14.12.2023 г.) от ръководителя на департамент „География“ относно зачисляване на Александър Ангелов Янакиев  като докторант в самостоятелна форма на обучение по професионално направление 4.4. Науки за Земята, специалност „Геоморфология и палеогеография“. Приложен е индивидуален учебен план на докторантурата. Темата на дисертацията е „Съвременни морфоложки особености и динамика на горските формации в ПП Странджа и долините на реките Ропотамо и Дяволска“. За научни консултанти департаментът предлага проф. д-р Георги Железов и доц. д-р Константин Костов от Геологическия институт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21 гласа „За“ членовете на НС решиха Александър Ангелов Янакиев да бъде зачислен като докторант в самостоятелна форма на обучение, считано от 01.01.2024 г. и утвърдиха темата на дисертацията, учебния план, и научните консултанти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2 от дневния ред: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Чл.-кор. Димчо Солаков представи доклад (вх. № 579/14.12.2023 г.) от проф. дн Даниела Йорданова, председател на комисията по ННП „Млади учени и постдокторанти“-2,  относно оценка на отчетите на проектите на младите учени, участващи в програмата за 2023 г. Комисията е оценила и класирала подадените отчети и предлага НС да гласува положително за изпълнението на проектите на гл.ас. д-р Румяна Божилова, гл.ас. д-р Христина Проданова, геофизик Даниел Ишлямски и гл.ас. д-р Стефан Генчев и продължаване на финансирането им по ННП „Млади учени и постдокторанти“-2. Поради незадоволително изпълнение на проекта на Петър Кирилов, комисията предлага той да не бъде включен в следващия етап на Програмат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 21 гласа „За“ членовете на НС приеха предложенията на комисията по ННП „Млади учени и постдокторанти“-2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3 от дневния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Председателят представи доклад (вх. № 578/14.12.2023 г.) от ръководителя на департамент „География“ относно смяна на ръководителя на проект „Разработване на високорезолюционна електронна база от климатични данни за България“. Досега проектът е ръководен от проф. д-р Зоя Матеева, но тъй като тя вече не е служител на НИГГГ, за нов ръководител департаментът предлага гл.ас. д-р Владимир Власков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лед кратка дискусия относно работата по този проект и необходимостта да бъде поставен срок за неговото приключване, с 21 гласа „За“ членовете на НС определиха гл.ас. д-р Владимир Власков за ръководител на проект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Председателят представи доклад (вх. № 589/15.12.2023 г.) от ръководителя на департамент „Сеизмология и сеизмично инженерство“ относно предложение за определяне на рецензенти на научна монография „Сценарии за сеизмичния риск на големи градове в България“ с автори: чл.-кор. Димчо Солаков, доц. д-р Димитър Стефанов, доц. д-р Стела Симеонова и доц. д-р Пламена Райкова-Цанкова. За рецензенти на монографията департаментът предлага чл.-кор. Николай Милошев и проф. д-р Петър Павло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кратка дискусия с 21 гласа „За“ членовете на НС определиха чл.-кор. Николай Милошев и проф. д-р Петър Павлов за рецензенти на научната монография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3.</w:t>
      </w:r>
      <w:r>
        <w:rPr>
          <w:szCs w:val="24"/>
          <w:lang w:val="bg-BG"/>
        </w:rPr>
        <w:t xml:space="preserve"> Председателят представи отчет на проект за съвместни научни изследвания с Унгарската академия на науките на тема „Разрастване на крайградските зони в Унгария и България – влияние върху околната среда и социално икономически аспекти“ с ръководител от българска страна проф. д-р Надежда Илие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 21 гласа „За“ членовете на НС приеха представения отчет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4.</w:t>
      </w:r>
      <w:r>
        <w:rPr>
          <w:szCs w:val="24"/>
          <w:lang w:val="bg-BG"/>
        </w:rPr>
        <w:t xml:space="preserve"> Председателят представи молба от редовния докторант Петър Кирилов за прекъсване на докторантурата за една година по лични причини. Приложено е и мнение на научния ръководите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 21 гласа „За“ членовете на НС решиха докторантурата на Петър Кирилов да бъде прекъсната за една година, считано от 01.01.2024 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оради изчерпване на дневния ред чл.-кор. Димчо Солаков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>Председател на НС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>/чл.-кор. Димчо Солаков/</w:t>
      </w:r>
    </w:p>
    <w:sectPr>
      <w:footerReference w:type="default" r:id="rId2"/>
      <w:type w:val="nextPage"/>
      <w:pgSz w:w="11906" w:h="16838"/>
      <w:pgMar w:left="1418" w:right="96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ubtitleChar">
    <w:name w:val="Subtitle Char"/>
    <w:qFormat/>
    <w:rPr>
      <w:b/>
      <w:sz w:val="36"/>
    </w:rPr>
  </w:style>
  <w:style w:type="character" w:styleId="BodyTextChar">
    <w:name w:val="Body Text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9:52:00Z</dcterms:created>
  <dc:creator>Zhivka Rizova</dc:creator>
  <dc:description/>
  <cp:keywords/>
  <dc:language>en-US</dc:language>
  <cp:lastModifiedBy>User</cp:lastModifiedBy>
  <cp:lastPrinted>2024-01-04T11:03:00Z</cp:lastPrinted>
  <dcterms:modified xsi:type="dcterms:W3CDTF">2024-01-04T09:04:00Z</dcterms:modified>
  <cp:revision>15</cp:revision>
  <dc:subject/>
  <dc:title>П Р О Т О К О Л  №  2</dc:title>
</cp:coreProperties>
</file>